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ush v. Bush Comparis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To demonstrate an ability to analyze and compare two closely related Pres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Based on both George W. Bush and George H. W. Bush, you are to create a comprehensive comparison of their presidential terms and the on goings during their time as Presid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me areas to compare/contras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ert Storm v. War in Iraq </w:t>
      </w:r>
      <w:r>
        <w:rPr>
          <w:i/>
        </w:rPr>
        <w:t>(this includes issues related to oil, relationship with Saddam Hussein, etc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nomy/Jobs at home </w:t>
      </w:r>
      <w:r>
        <w:rPr>
          <w:i/>
        </w:rPr>
        <w:t>(for example, the housing market, prices of essential goods, etc.)</w:t>
      </w:r>
    </w:p>
    <w:p>
      <w:pPr>
        <w:pStyle w:val="Normal"/>
        <w:numPr>
          <w:ilvl w:val="0"/>
          <w:numId w:val="1"/>
        </w:numPr>
        <w:rPr/>
      </w:pPr>
      <w:r>
        <w:rPr/>
        <w:t>Education</w:t>
      </w:r>
    </w:p>
    <w:p>
      <w:pPr>
        <w:pStyle w:val="Normal"/>
        <w:numPr>
          <w:ilvl w:val="0"/>
          <w:numId w:val="1"/>
        </w:numPr>
        <w:rPr/>
      </w:pPr>
      <w:r>
        <w:rPr/>
        <w:t>Taxes, etc.</w:t>
      </w:r>
    </w:p>
    <w:p>
      <w:pPr>
        <w:pStyle w:val="Normal"/>
        <w:jc w:val="center"/>
        <w:rPr>
          <w:i/>
          <w:i/>
        </w:rPr>
      </w:pPr>
      <w:r>
        <w:rPr>
          <w:i/>
        </w:rPr>
        <w:t>Overall, be sure to include events/affairs both domestic and foreig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Format:</w:t>
      </w:r>
      <w:r>
        <w:rPr/>
        <w:t xml:space="preserve"> Free choice – just be sure however you choose to present this information is well organized and fl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ontent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Appropriate number comparative events with adequate explanation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yle</w:t>
        <w:tab/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Appropriate and varied language choic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cus</w:t>
        <w:tab/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Clear and continuous direction, thesis when appropria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ganization</w:t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Introduction, body, and conclusion apparent with paragraph transition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ventions</w:t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Minimal spelling and grammar error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alysis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Ability to choose domestic/foreign affairs and show both similarities and differenc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ab/>
        <w:t>_____/22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55:00Z</dcterms:created>
  <dc:creator>Tom Kochanski</dc:creator>
  <dc:description/>
  <cp:keywords/>
  <dc:language>en-US</dc:language>
  <cp:lastModifiedBy>Tom Kochanski</cp:lastModifiedBy>
  <dcterms:modified xsi:type="dcterms:W3CDTF">2008-07-22T12:19:00Z</dcterms:modified>
  <cp:revision>10</cp:revision>
  <dc:subject/>
  <dc:title>Bush v</dc:title>
</cp:coreProperties>
</file>